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g. Zbyněk Pecina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  <w:sz w:val="24"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mobil: 608 76 95 44</w:t>
      </w:r>
    </w:p>
    <w:p>
      <w:pPr>
        <w:pStyle w:val="Normal"/>
        <w:ind w:firstLine="1134"/>
        <w:rPr>
          <w:b/>
          <w:b/>
        </w:rPr>
      </w:pPr>
      <w:r>
        <w:rPr>
          <w:b/>
          <w:sz w:val="24"/>
        </w:rPr>
        <w:t>mail: zbyndapecina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84721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847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45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1815" w:hanging="1815"/>
        <w:jc w:val="left"/>
        <w:rPr>
          <w:sz w:val="20"/>
        </w:rPr>
      </w:pPr>
      <w:r>
        <w:rPr/>
        <w:t xml:space="preserve">         </w:t>
      </w:r>
      <w:r>
        <w:rPr>
          <w:sz w:val="20"/>
        </w:rPr>
        <w:t xml:space="preserve">Akce:           </w:t>
      </w:r>
    </w:p>
    <w:p>
      <w:pPr>
        <w:pStyle w:val="Heading7"/>
        <w:ind w:left="709" w:right="1134" w:hanging="0"/>
        <w:rPr>
          <w:sz w:val="40"/>
          <w:szCs w:val="40"/>
        </w:rPr>
      </w:pPr>
      <w:r>
        <w:rPr>
          <w:sz w:val="40"/>
          <w:szCs w:val="40"/>
        </w:rPr>
        <w:t xml:space="preserve">Výměna svítidel veřejného osvětlení </w:t>
      </w:r>
    </w:p>
    <w:p>
      <w:pPr>
        <w:pStyle w:val="Heading7"/>
        <w:ind w:left="709" w:right="1134" w:hanging="0"/>
        <w:rPr/>
      </w:pPr>
      <w:r>
        <w:rPr>
          <w:sz w:val="40"/>
          <w:szCs w:val="40"/>
        </w:rPr>
        <w:t>v Jihlavě – ul. Vrchlického, S. K. Neumanna,</w:t>
      </w:r>
    </w:p>
    <w:p>
      <w:pPr>
        <w:pStyle w:val="Heading7"/>
        <w:ind w:left="709" w:right="1134" w:hanging="0"/>
        <w:rPr>
          <w:sz w:val="40"/>
          <w:szCs w:val="40"/>
        </w:rPr>
      </w:pPr>
      <w:r>
        <w:rPr>
          <w:sz w:val="40"/>
          <w:szCs w:val="40"/>
        </w:rPr>
        <w:t xml:space="preserve">Rantířovská, Lípová, Humpolecká </w:t>
      </w:r>
    </w:p>
    <w:p>
      <w:pPr>
        <w:pStyle w:val="Heading7"/>
        <w:ind w:left="709" w:right="1134" w:hanging="0"/>
        <w:rPr>
          <w:sz w:val="48"/>
          <w:szCs w:val="48"/>
        </w:rPr>
      </w:pPr>
      <w:r>
        <w:rPr>
          <w:sz w:val="40"/>
          <w:szCs w:val="40"/>
        </w:rPr>
        <w:t>a Fritzo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6827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8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32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O405 Veřejné osvětlení - Humpolecká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Technick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p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p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285"/>
        <w:rPr>
          <w:sz w:val="24"/>
        </w:rPr>
      </w:pPr>
      <w:r>
        <w:rPr>
          <w:b/>
          <w:sz w:val="24"/>
        </w:rPr>
        <w:t xml:space="preserve">Investor: </w:t>
      </w:r>
      <w:r>
        <w:rPr>
          <w:sz w:val="24"/>
        </w:rPr>
        <w:t xml:space="preserve">Statutární město Jihlava, </w:t>
      </w:r>
    </w:p>
    <w:p>
      <w:pPr>
        <w:pStyle w:val="Normal"/>
        <w:ind w:firstLine="1985"/>
        <w:rPr>
          <w:b/>
          <w:b/>
          <w:sz w:val="24"/>
        </w:rPr>
      </w:pPr>
      <w:r>
        <w:rPr>
          <w:sz w:val="24"/>
        </w:rPr>
        <w:t>Masarykovo nám.1, 586 28 Jihlava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vestor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Číslo zakázky: </w:t>
      </w:r>
      <w:r>
        <w:rPr>
          <w:sz w:val="24"/>
        </w:rPr>
        <w:t>a672023-5</w:t>
      </w:r>
    </w:p>
    <w:p>
      <w:pPr>
        <w:pStyle w:val="Normal"/>
        <w:ind w:firstLine="993"/>
        <w:rPr/>
      </w:pPr>
      <w:r>
        <w:rPr>
          <w:b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Datum zpracování PD: </w:t>
      </w:r>
      <w:r>
        <w:rPr>
          <w:sz w:val="24"/>
        </w:rPr>
        <w:t>listopad 202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rPr/>
      </w:pPr>
      <w:r>
        <w:rPr/>
        <w:t>Technická zpráva</w:t>
      </w:r>
    </w:p>
    <w:p>
      <w:pPr>
        <w:pStyle w:val="Normal"/>
        <w:ind w:left="284" w:right="28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282" w:firstLine="4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důvodnění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ab/>
        <w:t>Předmětem této projektové dokumentace je výměna stávajících svítidel VO v ulici Humpolecká v celkovém počtu 19 ks včetně 2 ks přechodových svítidel, v rozsahu dle přiložené situace. Stávající svítidla jsou instalována na stávajících stožárech trakce, nebo na samostatných stožárech a výložníkách. Stožáry a výložníky budou ponechány stávající bez úprav. Stávající osvětlení je napojeno z rozvaděče RVO - č. 5. Z rozvaděče jsou kromě měněných svítidel napájena i další svítidla viz energetický audit a pasport stávajícího osvětlení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pové podklady</w:t>
      </w:r>
    </w:p>
    <w:p>
      <w:pPr>
        <w:pStyle w:val="TextBodyIndent"/>
        <w:ind w:left="709" w:hanging="0"/>
        <w:rPr>
          <w:szCs w:val="24"/>
        </w:rPr>
      </w:pPr>
      <w:r>
        <w:rPr>
          <w:szCs w:val="24"/>
        </w:rPr>
        <w:t>Pro zakreslení rozvodů VO bylo použito geodetického zaměření v měřítku 1:1000.</w:t>
      </w:r>
    </w:p>
    <w:p>
      <w:pPr>
        <w:pStyle w:val="Heading3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chnické údaje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Rozvodná soustava:  TN-C, 3+PEN, TN-S, 3+N+PE, 50 Hz stř.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Provozní napětí :       3x230/400 V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ná opatření – ochrana před úrazem elektrickým proudem: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 xml:space="preserve">Ochrana základní: základní izolací, přepážkami a kryty dle ČSN 33 2000-4-41 ed.3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 xml:space="preserve">Ochrana při poruše: automatickým odpojením od zdroje v síti TN-C dle ČSN  33 2000-4-41 ed.3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a při poruše: pospojováním dle ČSN  33 2000-4-41 ed.3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 xml:space="preserve">Ochrana zvýšená: dvojitou izolací dle ČSN  33 2000-4-41 ed.3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Instalovaný příkon:    P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0,945 kW          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Soudobý příkon:        P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945 kW          </w:t>
      </w:r>
    </w:p>
    <w:p>
      <w:pPr>
        <w:pStyle w:val="Normal"/>
        <w:ind w:left="709" w:right="283" w:hanging="0"/>
        <w:jc w:val="both"/>
        <w:rPr/>
      </w:pPr>
      <w:r>
        <w:rPr>
          <w:sz w:val="24"/>
          <w:szCs w:val="24"/>
        </w:rPr>
        <w:t>Soudobý proud:        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1,37A   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>Roční spotřeba el. energie:        W</w:t>
      </w:r>
      <w:r>
        <w:rPr>
          <w:sz w:val="24"/>
          <w:szCs w:val="24"/>
          <w:vertAlign w:val="subscript"/>
        </w:rPr>
        <w:t>roč</w:t>
      </w:r>
      <w:r>
        <w:rPr>
          <w:sz w:val="24"/>
          <w:szCs w:val="24"/>
        </w:rPr>
        <w:t xml:space="preserve"> = 3,88 MWh/rok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firstLine="4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rozvodů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Na jednotlivých stožárech trakce a samostatných stožárech veřejného osvětlení s výložníky budou zdemontována stávající svítidla včetně přívodních kabelů ve stožárech. Na výložníky budou instalována nová svítidla, bude provedeno propojení svítidla se stávající kabelovou svorkovnicí v elektrovýzbroji stožáru a to kabelem CYKY-J 5x1,5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vé osvětlení komunikací a přilehlých chodníků je navrženo svítidly LED na stávajících trakčních nebo stávajících samostatných stožárech se stávajícími výložníky. Komunikace v řešených ulicích je pro potřeby výpočtu osvětlení a dle rozboru dopravní situace zatříděna do třídy komunikace M4. Pro osvětlení komunikace jsou navržena  svítidla VO - LED – 30 ÷ 70 W,  2700K, dle šíře a uspořádání komunikací do jízdních pruhů viz značení svítidel v situačních výkresech. 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o osvětlení přechodu jsou navržena svítidla VO - LED – 50 W,  4000K, na zesílených chodeckých stožárech kruhového průřezu výšky v=6,0 m, s kolmým výložníkem l=2,0m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žáry a výložníky budou oboustranně žárově zinkovány, budou opatřeny reflexními polepy. Na stožárech budou instalovány dopravní značky IP6 s reflexními rámečky. Nové stožáry s novými svítidly budou instalovány v místech původních stožárů s původními svítidly, které budou zdemontovány a odborně zlikvidovány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svítidla jsou provedena jako hliníkový odlitek, optická část svítidla je kryta tvrzeným sklem, ve svítidlu je instalována regulace výkonu v 5-ti krocích, svítidlo má montážní koncovku vhodnou pro montáž na stávající výložníky bez dalších doplňků a úprav, elektronická část je pro údržbu beznástrojově přístupné a rozebiratelné. Krytí svítidla je IP66, nárazu vzdornost IK08, maximální hmotnost svítidla je 10kg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sady ochrany stavby před negativními účinky vnějšího prostředí</w:t>
      </w:r>
    </w:p>
    <w:p>
      <w:pPr>
        <w:pStyle w:val="Normal"/>
        <w:ind w:left="709" w:right="140" w:hanging="0"/>
        <w:rPr>
          <w:sz w:val="24"/>
          <w:szCs w:val="24"/>
        </w:rPr>
      </w:pPr>
      <w:r>
        <w:rPr>
          <w:sz w:val="24"/>
          <w:szCs w:val="24"/>
        </w:rPr>
        <w:t>Stanovení vnějších vlivů bylo provedeno dle ČSN EN 61140 ed.3, ČSN 33 2000-1 ed.2, ČSN 33 2000-5-51 ed.3, ČSN 33 2130 ed.3, ČSN 33 2000-7-71 a TNI 33 2000-5-51 a související.</w:t>
      </w:r>
    </w:p>
    <w:p>
      <w:pPr>
        <w:pStyle w:val="Normal"/>
        <w:overflowPunct w:val="false"/>
        <w:autoSpaceDE w:val="false"/>
        <w:ind w:left="709" w:right="1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Určení prostorů podle působení vnějších vlivů bylo provedeno následovně: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Vnější prostory   – AA8, AB8, AC1, AD4, AE2, AF2, AG1, AH1, AK2, AL2, AM-1-2, AN3, AP1, AQ3, AR1, AS2, BA4, BC2, BD1, V pojetí ČSN EN 61140 ed.3, čl. 4.4 se jedná o prostory, které </w:t>
      </w:r>
      <w:r>
        <w:rPr>
          <w:rFonts w:cs="Times New Roman" w:ascii="Times New Roman" w:hAnsi="Times New Roman"/>
          <w:b/>
          <w:bCs/>
          <w:sz w:val="24"/>
          <w:szCs w:val="24"/>
        </w:rPr>
        <w:t>nezvyšují nebezpečí úrazu elektrickým proudem pouze za podmínky</w:t>
      </w:r>
      <w:r>
        <w:rPr>
          <w:rFonts w:cs="Times New Roman" w:ascii="Times New Roman" w:hAnsi="Times New Roman"/>
          <w:sz w:val="24"/>
          <w:szCs w:val="24"/>
        </w:rPr>
        <w:t xml:space="preserve">, že se s elektrickým zařízením bude manipulovat výhradně a jen tehdy, je-li v daných prostorách zanedbatelná pravděpodobnost výskytu vody (vlhko, déšť, sníh, apod.). </w:t>
      </w:r>
      <w:r>
        <w:rPr>
          <w:rFonts w:cs="Times New Roman" w:ascii="Times New Roman" w:hAnsi="Times New Roman"/>
          <w:b/>
          <w:bCs/>
          <w:sz w:val="24"/>
          <w:szCs w:val="24"/>
        </w:rPr>
        <w:t>Při nesplnění této podmínky jde o prostory, které zvyšují nebezpečí úrazu elektrickým proudem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right="282" w:hanging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zpečnost při užívání stavby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Obsluhu a práci na elektrických zařízeních je nutno provádět  v souladu s ČSN EN 50 110-1 ed.3 a přidružených norem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racovníci zhotovitele, kteří budou provádět práce spojené s instalací svítidel veřejného osvětlení v blízkosti trakčního vedení v majetku Dopravního podniku Jihlava, musí být před zahájením prací seznámeni s podmínkami pro práce v blízkosti trakčního vedení pracovníkem DP, dle ČSN  343112 odst. V.  O proškolení musí být proveden písemný záznam, který zhotovitel předá objednateli před zahájením prací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žárně bezpečnostní řešen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Z hlediska PO je stavba bez požárního rizika.  Rozvody VO jsou vedeny v úložném provedení pod povrchem a jsou ukončeny ve svorkovnicích stožárů a svítidel. Na svorkovnicích ve stožárech budou umístěny bezpečnostní tabulky - 0101 – „Pozor - elektrické zařízení!“ a 4301 – „Nehas vodou ani pěnovými přístroji!“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vlivů stavby na životní prostředí a jeho ochrana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Vliv na životní prostřed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Stavba – výměna osvětlení nemá negativní vliv na životní prostředí, naopak úsporou el. energie a přesnější směrovostí světleného toku a vyzařování svítidel negativní vliv na životní prostředí snižuje oproti původnímu osvětlení. Zdemontovaná svítidla budou odborně zlikvidována firmou podnikající v této oblasti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ana obyvatelstva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. Obsluhu a práci na elektrických zařízeních je nutno provádět  v souladu s ČSN EN 50 110-1 ed.3 a přidružených norem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Jinou ochranu obyvatelstva není nutné řešit.</w:t>
      </w:r>
    </w:p>
    <w:p>
      <w:pPr>
        <w:pStyle w:val="Normal"/>
        <w:ind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kyny a upozornění</w:t>
      </w:r>
    </w:p>
    <w:p>
      <w:pPr>
        <w:pStyle w:val="Zkladntextodsazen3"/>
        <w:ind w:left="709" w:right="283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ři práci na elektrickém zařízení musí být dodržena příslušná  ustanovení " Provozních pravidel pro elektrárny a sítě " a  předpisů v dosud platném rozsahu a dále následující normy: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PNE 33 0000 – 1 ed.5  2V a Z1 Ochrana před úrazem elektrickým proudem v distribuční soustavě</w:t>
      </w:r>
    </w:p>
    <w:p>
      <w:pPr>
        <w:pStyle w:val="Normal"/>
        <w:ind w:left="709" w:right="282" w:hanging="0"/>
        <w:jc w:val="both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ČSN 03 8370</w:t>
        </w:r>
      </w:hyperlink>
      <w:r>
        <w:rPr>
          <w:sz w:val="24"/>
          <w:szCs w:val="24"/>
        </w:rPr>
        <w:t xml:space="preserve"> - Snížení korozního účinku bludných proudů na úložná zařízení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/>
      </w:pPr>
      <w:r>
        <w:rPr>
          <w:sz w:val="24"/>
          <w:szCs w:val="24"/>
        </w:rPr>
        <w:t>ČSN  33 2000-4-41 ed.3 - Ochranná opatření pro zajištění bezpečnosti - Ochrana před úrazem elektrickým proudem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5-52 ed.2 - Výběr a stavba elektrických zařízení - Elektrická vedení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5-54 ed.3 - Výběr a stavba elektrických zařízení - Uzemnění a ochranné vodiče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/>
      </w:pP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ČSN 33 3320 ed. 2</w:t>
        </w:r>
      </w:hyperlink>
      <w:r>
        <w:rPr>
          <w:sz w:val="24"/>
          <w:szCs w:val="24"/>
        </w:rPr>
        <w:t xml:space="preserve"> - Elektrotechnické předpisy - Elektrické přípojky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ČSN 33 2000-6 ed.2</w:t>
        <w:tab/>
        <w:t xml:space="preserve"> - Elektrické instalace nízkého napětí - Část 6: Revize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50110-1 ed. 3 - Obsluha a práce na elektrických zařízeních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2305-1 ÷ 4 ed.2 Ochrana před bleskem</w:t>
      </w:r>
    </w:p>
    <w:p>
      <w:pPr>
        <w:pStyle w:val="Heading1"/>
        <w:shd w:fill="EEF6FB" w:val="clear"/>
        <w:ind w:left="709" w:hanging="0"/>
        <w:jc w:val="left"/>
        <w:rPr/>
      </w:pP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ČSN EN 13201-2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Osvětlení pozemních komunikací - Část 2: Požadavky</w:t>
      </w:r>
    </w:p>
    <w:p>
      <w:pPr>
        <w:pStyle w:val="Heading1"/>
        <w:shd w:fill="EEF6FB" w:val="clear"/>
        <w:ind w:left="709" w:hanging="0"/>
        <w:jc w:val="left"/>
        <w:rPr>
          <w:rFonts w:ascii="Trebuchet MS" w:hAnsi="Trebuchet MS" w:cs="Trebuchet MS"/>
          <w:color w:val="12255C"/>
          <w:sz w:val="21"/>
          <w:szCs w:val="21"/>
        </w:rPr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ČSN EN 13201-3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Osvětlení pozemních komunikací - Část 3: Výpočet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 343112</w:t>
        <w:tab/>
        <w:t>- Elektrotechnické předpisy ČSN. Bezpečnostní předpisy pro práci na trakčním vedení tramvají a trolejbusů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ind w:left="709"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án kontrolních prohlídek stavby</w:t>
      </w:r>
    </w:p>
    <w:p>
      <w:pPr>
        <w:pStyle w:val="Zkladntext2"/>
        <w:ind w:left="709" w:right="142" w:hanging="0"/>
        <w:rPr/>
      </w:pPr>
      <w:r>
        <w:rPr>
          <w:sz w:val="24"/>
          <w:szCs w:val="24"/>
        </w:rPr>
        <w:t xml:space="preserve">Ve smyslu vyhlášky č. 63/2013 Sb., kterou se provádí některá ustanovení stavebního zákona ve věcech stavebního řádu, bude prováděna kontrolní činnost rozestavěné stavby při provádění těchto prací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napojení na stávající technickou infrastrukturu 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funkčnosti svítidel, předložení požadovaných dokladů a certifikátů zhotovitelem</w:t>
      </w:r>
    </w:p>
    <w:p>
      <w:pPr>
        <w:pStyle w:val="Normal"/>
        <w:spacing w:lineRule="atLeast" w:line="240" w:before="120" w:after="0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Stanovení termínů pro provádění shora uvedených činností bude upřesněno po odsouhlasení harmonogramu postupu prací na úrovni SOD. Dohodnuté termíny budou před zahájením prací sděleny příslušnému městskému úřadu, stavebnímu odboru.</w:t>
      </w:r>
    </w:p>
    <w:p>
      <w:pPr>
        <w:pStyle w:val="Normal"/>
        <w:ind w:left="709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m</w:t>
      </w:r>
    </w:p>
    <w:p>
      <w:pPr>
        <w:pStyle w:val="Normal"/>
        <w:spacing w:lineRule="atLeast" w:line="240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byl zpracován z hlediska max. hospodárnosti, platných nařízení a směrnic. 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Všechny změny oproti PD, které nastanou při realizaci stavby, je nutné zakreslit do dokumentace.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realizované rozvody VO musí být provedena dodavatelem výchozí revize. 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Pokud dojde při provádění k nejasnostem či nepředvídaným okolnostem, je nutné přizvat projektanta k upřesnění postupu prací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6" w:gutter="0" w:header="0" w:top="851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15" w:hanging="1815"/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kladntextodsazen3Char">
    <w:name w:val="Základní text odsazený 3 Char"/>
    <w:qFormat/>
    <w:rPr>
      <w:i/>
    </w:rPr>
  </w:style>
  <w:style w:type="character" w:styleId="NzevChar">
    <w:name w:val="Název Char"/>
    <w:qFormat/>
    <w:rPr>
      <w:b/>
      <w:sz w:val="32"/>
    </w:rPr>
  </w:style>
  <w:style w:type="character" w:styleId="Zkladntext2Char">
    <w:name w:val="Základní text 2 Char"/>
    <w:qFormat/>
    <w:rPr>
      <w:sz w:val="3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  <w:lang w:val="en-US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3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etail(573);" TargetMode="External"/><Relationship Id="rId3" Type="http://schemas.openxmlformats.org/officeDocument/2006/relationships/hyperlink" Target="javascript:detail(95210);" TargetMode="External"/><Relationship Id="rId4" Type="http://schemas.openxmlformats.org/officeDocument/2006/relationships/hyperlink" Target="javascript:detail(507064);" TargetMode="External"/><Relationship Id="rId5" Type="http://schemas.openxmlformats.org/officeDocument/2006/relationships/hyperlink" Target="javascript:detail(507064);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08:00Z</dcterms:created>
  <dc:creator>Ing. Zbyněk Pecina</dc:creator>
  <dc:description/>
  <cp:keywords/>
  <dc:language>en-US</dc:language>
  <cp:lastModifiedBy>Zbyněk</cp:lastModifiedBy>
  <cp:lastPrinted>2011-07-26T13:59:00Z</cp:lastPrinted>
  <dcterms:modified xsi:type="dcterms:W3CDTF">2024-01-23T11:53:00Z</dcterms:modified>
  <cp:revision>15</cp:revision>
  <dc:subject/>
  <dc:title>krycí list</dc:title>
</cp:coreProperties>
</file>